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STREET TRANSPORTATION </w:t>
        <w:noBreakHyphen/>
        <w:t xml:space="preserve"> DESIGN SECTION STANDARD BLOCK LI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NAME</w:t>
        <w:tab/>
        <w:t>DESCRIPTION</w:t>
        <w:tab/>
        <w:t>NAME</w:t>
        <w:tab/>
        <w:t>DESCRIPTION</w:t>
        <w:tab/>
        <w:t>NAME</w:t>
        <w:tab/>
        <w:t>DESCRIPTION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firstLine="4320"/>
        <w:rPr>
          <w:sz w:val="18"/>
        </w:rPr>
      </w:pPr>
      <w:r>
        <w:rPr>
          <w:sz w:val="18"/>
        </w:rPr>
        <w:t>GENERA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4</w:t>
        <w:tab/>
        <w:t>20' CURB RETURN</w:t>
        <w:tab/>
        <w:t>STB011</w:t>
        <w:tab/>
        <w:t>TYPE B RAMP</w:t>
        <w:tab/>
        <w:t>STB073</w:t>
        <w:tab/>
        <w:t xml:space="preserve">24' ISLAND </w:t>
        <w:noBreakHyphen/>
        <w:t xml:space="preserve"> INTERSECTION ISLAND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6</w:t>
        <w:tab/>
        <w:t>25' CURB RETURN</w:t>
        <w:tab/>
        <w:t>STB012</w:t>
        <w:tab/>
        <w:t>TYPE C RAMP</w:t>
        <w:tab/>
        <w:t>STB074</w:t>
        <w:tab/>
        <w:t>24' ISLAND - 100' LTC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6</w:t>
        <w:tab/>
        <w:t>30' CURB RETURN</w:t>
        <w:tab/>
        <w:t>STB070</w:t>
        <w:tab/>
        <w:t xml:space="preserve"> 8' ISLAND </w:t>
        <w:noBreakHyphen/>
        <w:t xml:space="preserve"> 100' S/S LTC</w:t>
        <w:tab/>
        <w:t>STB075</w:t>
        <w:tab/>
        <w:t>24' ISLAND - 150' LTC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7</w:t>
        <w:tab/>
        <w:t>35' CURB RETURN</w:t>
        <w:tab/>
        <w:t>STB070a</w:t>
        <w:tab/>
        <w:t xml:space="preserve"> 4' ISLAND </w:t>
        <w:noBreakHyphen/>
        <w:t xml:space="preserve"> 100' S/S LTC</w:t>
        <w:tab/>
        <w:t>STB076</w:t>
        <w:tab/>
        <w:t>24' ISLAND - STANDARD NOS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8</w:t>
        <w:tab/>
        <w:t xml:space="preserve">TYPE A RAMP </w:t>
        <w:noBreakHyphen/>
        <w:t xml:space="preserve"> 35' CURB RETURN</w:t>
        <w:tab/>
        <w:t>STB071</w:t>
        <w:tab/>
        <w:t xml:space="preserve">14' ISLAND </w:t>
        <w:noBreakHyphen/>
        <w:t xml:space="preserve"> STANDARD NOSE</w:t>
        <w:tab/>
        <w:t>STD077</w:t>
        <w:tab/>
        <w:t>24' ISLAND - DUAL LTC NOS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9</w:t>
        <w:tab/>
        <w:t xml:space="preserve">TYPE A RAMP </w:t>
        <w:noBreakHyphen/>
        <w:t xml:space="preserve"> 30' CURB RETURN</w:t>
        <w:tab/>
        <w:t>STB072</w:t>
        <w:tab/>
        <w:t xml:space="preserve">14' ISLAND </w:t>
        <w:noBreakHyphen/>
        <w:t xml:space="preserve"> 100' LTC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01</w:t>
        <w:tab/>
        <w:t>TYPE A RAMP 25' CURB RETURN</w:t>
        <w:tab/>
        <w:t>STB072A</w:t>
        <w:tab/>
        <w:t xml:space="preserve">14' ISLAND </w:t>
        <w:noBreakHyphen/>
        <w:t xml:space="preserve"> 150' LTC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  <w:tab/>
        <w:tab/>
        <w:tab/>
        <w:t>SYMBOLS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7</w:t>
        <w:tab/>
        <w:t xml:space="preserve">CIRCLE SYMBOL </w:t>
        <w:noBreakHyphen/>
        <w:t xml:space="preserve"> PROP</w:t>
        <w:tab/>
        <w:t>STB047a</w:t>
        <w:tab/>
        <w:t xml:space="preserve">CIRCLE SYMBOL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8</w:t>
        <w:tab/>
        <w:t xml:space="preserve">HEXAGON SYMBOL </w:t>
        <w:noBreakHyphen/>
        <w:t xml:space="preserve"> PROP</w:t>
        <w:tab/>
        <w:t>STB048a</w:t>
        <w:tab/>
        <w:t xml:space="preserve">HEXAGON SYMBOL </w:t>
        <w:noBreakHyphen/>
        <w:t>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202</w:t>
        <w:tab/>
        <w:t>HEXAGON SYMBOL - PROP(small)</w:t>
        <w:tab/>
        <w:t>STB201</w:t>
        <w:tab/>
        <w:t>HEXAGON SYMBOL - EXIST(small)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9</w:t>
        <w:tab/>
        <w:t xml:space="preserve">SQUARE SYMBOL </w:t>
        <w:noBreakHyphen/>
        <w:t xml:space="preserve"> PROP</w:t>
        <w:tab/>
        <w:t>STB049a</w:t>
        <w:tab/>
        <w:t xml:space="preserve">SQUARE SYMBOL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4</w:t>
        <w:tab/>
        <w:t xml:space="preserve">TRIANGLE SYMBOL </w:t>
        <w:noBreakHyphen/>
        <w:t xml:space="preserve"> PROP</w:t>
        <w:tab/>
        <w:t>STB133</w:t>
        <w:tab/>
        <w:t xml:space="preserve">TRIANGLE SYMBOL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27</w:t>
        <w:tab/>
        <w:t xml:space="preserve">CIRCLE SYMBOL w/ATT </w:t>
        <w:noBreakHyphen/>
        <w:t xml:space="preserve"> PROP</w:t>
        <w:tab/>
        <w:t>STB124</w:t>
        <w:tab/>
        <w:t xml:space="preserve">CIRCLE SYMBOL w/ATT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28</w:t>
        <w:tab/>
        <w:t xml:space="preserve">HEXAGON SYMBOL w/ATT </w:t>
        <w:noBreakHyphen/>
        <w:t xml:space="preserve"> PROP</w:t>
        <w:tab/>
        <w:t>STB125</w:t>
        <w:tab/>
        <w:t xml:space="preserve">HEXAGON SYMBOL w/ATT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29</w:t>
        <w:tab/>
        <w:t xml:space="preserve">SQUARE SYMBOL w/ATT </w:t>
        <w:noBreakHyphen/>
        <w:t xml:space="preserve"> PROP</w:t>
        <w:tab/>
        <w:t>STB126</w:t>
        <w:tab/>
        <w:t xml:space="preserve">SQUARE SYMBOL w/ATT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1</w:t>
        <w:tab/>
        <w:t xml:space="preserve">TRIANGLE SYMBOL w/ATT </w:t>
        <w:noBreakHyphen/>
        <w:t xml:space="preserve"> PROP</w:t>
        <w:tab/>
        <w:t>STB130</w:t>
        <w:tab/>
        <w:t xml:space="preserve">TRIANGLE SYMBOL w/ATT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firstLine="4320"/>
        <w:rPr>
          <w:sz w:val="18"/>
        </w:rPr>
      </w:pPr>
      <w:r>
        <w:rPr>
          <w:sz w:val="18"/>
        </w:rPr>
        <w:t>SIGNA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20</w:t>
        <w:tab/>
        <w:t xml:space="preserve">#3 1/2 JUNCTION BOX </w:t>
        <w:noBreakHyphen/>
        <w:t xml:space="preserve"> PROP</w:t>
        <w:tab/>
        <w:t>STB025</w:t>
        <w:tab/>
        <w:t xml:space="preserve">15' MAST ARM </w:t>
        <w:noBreakHyphen/>
        <w:t xml:space="preserve"> PROP</w:t>
        <w:tab/>
        <w:t>STB034</w:t>
        <w:tab/>
        <w:t xml:space="preserve">SIGNAL HEAD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65</w:t>
        <w:tab/>
        <w:t xml:space="preserve">#3 1/2 JUNCTION BOX </w:t>
        <w:noBreakHyphen/>
        <w:t xml:space="preserve"> EXIST</w:t>
        <w:tab/>
        <w:t>STB056</w:t>
        <w:tab/>
        <w:t xml:space="preserve">15' MAST ARM </w:t>
        <w:noBreakHyphen/>
        <w:t xml:space="preserve"> EXIST</w:t>
        <w:tab/>
        <w:t>STB053</w:t>
        <w:tab/>
        <w:t xml:space="preserve">SIGNAL HEAD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21</w:t>
        <w:tab/>
        <w:t xml:space="preserve">#5 JUNCTION BOX </w:t>
        <w:noBreakHyphen/>
        <w:t xml:space="preserve"> PROP</w:t>
        <w:tab/>
        <w:t>STB026</w:t>
        <w:tab/>
        <w:t xml:space="preserve">20' MAST ARM </w:t>
        <w:noBreakHyphen/>
        <w:t xml:space="preserve"> PROP</w:t>
        <w:tab/>
        <w:t>STB035</w:t>
        <w:tab/>
        <w:t xml:space="preserve">LEFT TURN SIGNAL HEAD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66</w:t>
        <w:tab/>
        <w:t xml:space="preserve">#5 JUNCTION BOX </w:t>
        <w:noBreakHyphen/>
        <w:t xml:space="preserve"> EXIST</w:t>
        <w:tab/>
        <w:t>STB057</w:t>
        <w:tab/>
        <w:t xml:space="preserve">20' MAST ARM </w:t>
        <w:noBreakHyphen/>
        <w:t xml:space="preserve"> EXIST</w:t>
        <w:tab/>
        <w:t>STB054</w:t>
        <w:tab/>
        <w:t xml:space="preserve">LEFT TURN SIGNAL HEAD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22</w:t>
        <w:tab/>
        <w:t xml:space="preserve">#7 JUNCTION BOX </w:t>
        <w:noBreakHyphen/>
        <w:t xml:space="preserve"> PROP</w:t>
        <w:tab/>
        <w:t>STB027</w:t>
        <w:tab/>
        <w:t xml:space="preserve">25' MAST ARM </w:t>
        <w:noBreakHyphen/>
        <w:t xml:space="preserve"> PROP</w:t>
        <w:tab/>
        <w:t>STB036</w:t>
        <w:tab/>
        <w:t xml:space="preserve">RIGHT TURN SIGNAL HEAD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67</w:t>
        <w:tab/>
        <w:t xml:space="preserve">#7 JUNCTION BOX </w:t>
        <w:noBreakHyphen/>
        <w:t xml:space="preserve"> EXIST</w:t>
        <w:tab/>
        <w:t>STB058</w:t>
        <w:tab/>
        <w:t xml:space="preserve">25' MAST ARM </w:t>
        <w:noBreakHyphen/>
        <w:t xml:space="preserve"> EXIST</w:t>
        <w:tab/>
        <w:t>STB036a</w:t>
        <w:tab/>
        <w:t xml:space="preserve">RIGHT TURN SIGNAL HEAD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4</w:t>
        <w:tab/>
        <w:t xml:space="preserve">20' LOOP </w:t>
        <w:noBreakHyphen/>
        <w:t xml:space="preserve"> PROP</w:t>
        <w:tab/>
        <w:t>STB028</w:t>
        <w:tab/>
        <w:t xml:space="preserve">30' MAST ARM </w:t>
        <w:noBreakHyphen/>
        <w:t xml:space="preserve"> PROP</w:t>
        <w:tab/>
        <w:t>STB143</w:t>
        <w:tab/>
        <w:t>3</w:t>
        <w:noBreakHyphen/>
        <w:t xml:space="preserve">SECT. HEAD </w:t>
        <w:noBreakHyphen/>
        <w:t xml:space="preserve"> DETAI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3</w:t>
        <w:tab/>
        <w:t xml:space="preserve">20' LOOP </w:t>
        <w:noBreakHyphen/>
        <w:t xml:space="preserve"> EXIST</w:t>
        <w:tab/>
        <w:t>STB059</w:t>
        <w:tab/>
        <w:t xml:space="preserve">30' MAST ARM </w:t>
        <w:noBreakHyphen/>
        <w:t xml:space="preserve"> EXIST</w:t>
        <w:tab/>
        <w:t>STB144</w:t>
        <w:tab/>
        <w:t>4</w:t>
        <w:noBreakHyphen/>
        <w:t xml:space="preserve">SECT. HEAD </w:t>
        <w:noBreakHyphen/>
        <w:t xml:space="preserve"> DETAI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6</w:t>
        <w:tab/>
        <w:t xml:space="preserve">40' LOOP </w:t>
        <w:noBreakHyphen/>
        <w:t xml:space="preserve"> PROP</w:t>
        <w:tab/>
        <w:t>STB029</w:t>
        <w:tab/>
        <w:t xml:space="preserve">35' MAST ARM </w:t>
        <w:noBreakHyphen/>
        <w:t xml:space="preserve"> PROP</w:t>
        <w:tab/>
        <w:t>STB145</w:t>
        <w:tab/>
        <w:t>5</w:t>
        <w:noBreakHyphen/>
        <w:t xml:space="preserve">SECT. HEAD </w:t>
        <w:noBreakHyphen/>
        <w:t xml:space="preserve"> DETAI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5</w:t>
        <w:tab/>
        <w:t xml:space="preserve">40' LOOP </w:t>
        <w:noBreakHyphen/>
        <w:t xml:space="preserve"> EXIST</w:t>
        <w:tab/>
        <w:t>STB060</w:t>
        <w:tab/>
        <w:t xml:space="preserve">35' MAST ARM </w:t>
        <w:noBreakHyphen/>
        <w:t xml:space="preserve"> EXIST</w:t>
        <w:tab/>
        <w:t>STB200</w:t>
        <w:tab/>
        <w:t>5-SECT. HEAD - DETAIL (DOG HOUSE)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50</w:t>
        <w:tab/>
        <w:t>MATRIX</w:t>
        <w:tab/>
        <w:t>STB030</w:t>
        <w:tab/>
        <w:t xml:space="preserve">40' MAST ARM </w:t>
        <w:noBreakHyphen/>
        <w:t xml:space="preserve"> PROP</w:t>
        <w:tab/>
        <w:t>STB041</w:t>
        <w:tab/>
        <w:t xml:space="preserve">CONTROLLER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50a</w:t>
        <w:tab/>
        <w:t xml:space="preserve">MATRIX </w:t>
        <w:noBreakHyphen/>
        <w:t xml:space="preserve"> HEADER</w:t>
        <w:tab/>
        <w:t>STB061</w:t>
        <w:tab/>
        <w:t xml:space="preserve">40' MAST ARM </w:t>
        <w:noBreakHyphen/>
        <w:t xml:space="preserve"> EXIST</w:t>
        <w:tab/>
        <w:t>STB068</w:t>
        <w:tab/>
        <w:t xml:space="preserve">CONTROLLER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50b</w:t>
        <w:tab/>
        <w:t xml:space="preserve">MATRIX </w:t>
        <w:noBreakHyphen/>
        <w:t xml:space="preserve"> BODY</w:t>
        <w:tab/>
        <w:t>STB031</w:t>
        <w:tab/>
        <w:t xml:space="preserve">45' MAST ARM </w:t>
        <w:noBreakHyphen/>
        <w:t xml:space="preserve"> PROP</w:t>
        <w:tab/>
        <w:t>STB042</w:t>
        <w:tab/>
        <w:t xml:space="preserve">8 PHASE CONTROLLER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50c</w:t>
        <w:tab/>
        <w:t xml:space="preserve">MATRIX </w:t>
        <w:noBreakHyphen/>
        <w:t xml:space="preserve"> FOOT</w:t>
        <w:tab/>
        <w:t>STB062</w:t>
        <w:tab/>
        <w:t xml:space="preserve">45' MAST ARM </w:t>
        <w:noBreakHyphen/>
        <w:t xml:space="preserve"> EXIST</w:t>
        <w:tab/>
        <w:t>STB042A</w:t>
        <w:tab/>
        <w:t>8 PHASE CONTROLLER -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37</w:t>
        <w:tab/>
        <w:t>PED HEAD</w:t>
        <w:tab/>
        <w:t>STB032</w:t>
        <w:tab/>
        <w:t xml:space="preserve">50' MAST ARM </w:t>
        <w:noBreakHyphen/>
        <w:t xml:space="preserve"> PROP</w:t>
        <w:tab/>
        <w:t>STB023</w:t>
        <w:tab/>
        <w:t xml:space="preserve">FOUNDATION/POLE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38</w:t>
        <w:tab/>
        <w:t>PED PUSH BUTTON</w:t>
        <w:tab/>
        <w:t>STB063</w:t>
        <w:tab/>
        <w:t xml:space="preserve">50' MAST ARM </w:t>
        <w:noBreakHyphen/>
        <w:t xml:space="preserve"> EXIST</w:t>
        <w:tab/>
        <w:t>STB051</w:t>
        <w:tab/>
        <w:t xml:space="preserve">FOUNDATION/POLE </w:t>
        <w:noBreakHyphen/>
        <w:t xml:space="preserve">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8</w:t>
        <w:tab/>
        <w:t xml:space="preserve">PED HEAD </w:t>
        <w:noBreakHyphen/>
        <w:t xml:space="preserve"> EXISTING</w:t>
        <w:tab/>
        <w:t>STB033</w:t>
        <w:tab/>
        <w:t xml:space="preserve">55' MAST ARM </w:t>
        <w:noBreakHyphen/>
        <w:t xml:space="preserve"> PROP</w:t>
        <w:tab/>
        <w:t>STB024</w:t>
        <w:tab/>
        <w:t>MULTI</w:t>
        <w:noBreakHyphen/>
        <w:t xml:space="preserve">USE POLE </w:t>
        <w:noBreakHyphen/>
        <w:t xml:space="preserve"> PR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9</w:t>
        <w:tab/>
        <w:t xml:space="preserve">PED PUSH BUTTON </w:t>
        <w:noBreakHyphen/>
        <w:t xml:space="preserve"> EXISTING</w:t>
        <w:tab/>
        <w:t>STB064</w:t>
        <w:tab/>
        <w:t xml:space="preserve">55' MAST ARM </w:t>
        <w:noBreakHyphen/>
        <w:t xml:space="preserve"> EXIST</w:t>
        <w:tab/>
        <w:t>STB052</w:t>
        <w:tab/>
        <w:t>MULTI-USE POLE -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203</w:t>
        <w:tab/>
        <w:t>POWER SERVICE PEDISTAL - PROP</w:t>
        <w:tab/>
        <w:t>STB204</w:t>
        <w:tab/>
        <w:t>POWER SERVICE PEDISTAL - EXIS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firstLine="3600"/>
        <w:rPr>
          <w:sz w:val="18"/>
        </w:rPr>
      </w:pPr>
      <w:r>
        <w:rPr>
          <w:sz w:val="18"/>
        </w:rPr>
        <w:t xml:space="preserve">SIGN </w:t>
        <w:noBreakHyphen/>
        <w:t xml:space="preserve"> PAVEMENT MARKERS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5</w:t>
        <w:tab/>
        <w:t>SINGLE POLE STREET SIGN - PROP</w:t>
        <w:tab/>
        <w:t>STB098</w:t>
        <w:tab/>
        <w:t xml:space="preserve">RIGHT TURN ARROW </w:t>
        <w:noBreakHyphen/>
        <w:t xml:space="preserve">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59</w:t>
        <w:tab/>
        <w:t>SINGLE POLE STREET SIGN - EXIST</w:t>
        <w:tab/>
        <w:t>STB099</w:t>
        <w:tab/>
        <w:t>LEFT TURN ARROW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6</w:t>
        <w:tab/>
        <w:t>DOUBLE POLE STREET SIGN - PROP</w:t>
        <w:tab/>
        <w:t>STB100</w:t>
        <w:tab/>
        <w:t>THRU ARROW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60</w:t>
        <w:tab/>
        <w:t>DOUBLE POLE STREET SIGN - EXIST</w:t>
        <w:tab/>
        <w:t>STB101</w:t>
        <w:tab/>
        <w:t>LEFT / THRU ARROW - 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9</w:t>
        <w:tab/>
        <w:t xml:space="preserve">SIGN </w:t>
        <w:noBreakHyphen/>
        <w:t xml:space="preserve"> TS MAST ARM MOUNT</w:t>
        <w:tab/>
        <w:t>STB102</w:t>
        <w:tab/>
        <w:t>RIGHT / THRU ARROW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7</w:t>
        <w:tab/>
        <w:t>TYPE I BARRICADE</w:t>
        <w:tab/>
        <w:t>STB118</w:t>
        <w:tab/>
        <w:t>LEFT / RIGHT ARROW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8</w:t>
        <w:tab/>
        <w:t>TYPE II BARRICADE</w:t>
        <w:tab/>
        <w:t>STB119</w:t>
        <w:tab/>
        <w:t>LEFT / RIGHT / THRU ARROW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15</w:t>
        <w:tab/>
        <w:t xml:space="preserve">"STOP" </w:t>
        <w:noBreakHyphen/>
        <w:t xml:space="preserve"> PVMT MARKING</w:t>
        <w:tab/>
        <w:t xml:space="preserve">STB154 </w:t>
        <w:tab/>
        <w:t>LEFT / LEFT ARROW (GRAND AVE)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12</w:t>
        <w:tab/>
        <w:t xml:space="preserve">"ONLY" </w:t>
        <w:noBreakHyphen/>
        <w:t xml:space="preserve"> PVMT MARKING</w:t>
        <w:tab/>
        <w:t>STB116</w:t>
        <w:tab/>
        <w:t xml:space="preserve">1-WAY LEFT TURN ARROW </w:t>
        <w:noBreakHyphen/>
        <w:t xml:space="preserve">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/>
      </w:pPr>
      <w:r>
        <w:rPr>
          <w:sz w:val="16"/>
        </w:rPr>
        <w:t>STB113</w:t>
        <w:tab/>
        <w:t>"R/R X</w:t>
        <w:noBreakHyphen/>
        <w:t xml:space="preserve">ING" </w:t>
        <w:noBreakHyphen/>
        <w:t xml:space="preserve"> PVMT MARKING</w:t>
        <w:tab/>
        <w:t>STB109</w:t>
        <w:tab/>
        <w:t>BIKE LANE (BIKE SYMBOL) - 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14</w:t>
        <w:tab/>
        <w:t xml:space="preserve">"SCHOOL" </w:t>
        <w:noBreakHyphen/>
        <w:t xml:space="preserve"> PVMT MARKING</w:t>
        <w:tab/>
        <w:t>STB111</w:t>
        <w:tab/>
        <w:t>BIKE DIAGRAM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20</w:t>
        <w:tab/>
        <w:t xml:space="preserve">WHEELCHAIR </w:t>
        <w:noBreakHyphen/>
        <w:t xml:space="preserve">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12A</w:t>
        <w:tab/>
        <w:t>“THRU” - PVMT MARKING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firstLine="4320"/>
        <w:rPr>
          <w:sz w:val="18"/>
        </w:rPr>
      </w:pPr>
      <w:r>
        <w:rPr>
          <w:sz w:val="18"/>
        </w:rPr>
        <w:t>TOPO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3</w:t>
        <w:tab/>
        <w:t>FIRE HYDRANT - PROP</w:t>
        <w:tab/>
        <w:t>STB079</w:t>
        <w:tab/>
        <w:t>UNG UTILITY LOOP</w:t>
        <w:tab/>
        <w:t>STB080</w:t>
        <w:tab/>
        <w:t>(</w:t>
        <w:noBreakHyphen/>
        <w:t>E</w:t>
        <w:noBreakHyphen/>
        <w:t>) ELEC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57</w:t>
        <w:tab/>
        <w:t>FIRE HYDRANT - EXIST</w:t>
        <w:tab/>
        <w:t>STB103</w:t>
        <w:tab/>
        <w:t>MANHOLE</w:t>
        <w:tab/>
        <w:t>STB081</w:t>
        <w:tab/>
        <w:t>(-G-) GAS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4</w:t>
        <w:tab/>
        <w:t>POWER POLE - PROP</w:t>
        <w:tab/>
        <w:t>STB104</w:t>
        <w:tab/>
        <w:t>MAILBOX</w:t>
        <w:tab/>
        <w:t>STB082</w:t>
        <w:tab/>
        <w:t>(-IRR-) IRRIGATION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55</w:t>
        <w:tab/>
        <w:t>POWER POLE - EXIST</w:t>
        <w:tab/>
        <w:t>STB107</w:t>
        <w:tab/>
        <w:t>BUSH</w:t>
        <w:tab/>
        <w:t>STB083</w:t>
        <w:tab/>
        <w:t>(-S-) SANITARY SEWER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14a</w:t>
        <w:tab/>
        <w:t>POWER POLE w/LITE</w:t>
        <w:tab/>
        <w:t>STB105</w:t>
        <w:tab/>
        <w:t>SHRUB</w:t>
        <w:tab/>
        <w:t>STB084</w:t>
        <w:tab/>
        <w:t>(-SD-) STORM DRAIN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56</w:t>
        <w:tab/>
        <w:t>POWER POLE w/LITE</w:t>
        <w:tab/>
        <w:t>STB106</w:t>
        <w:tab/>
        <w:t>LARGE SHRUB</w:t>
        <w:tab/>
        <w:t>STB085</w:t>
        <w:tab/>
        <w:t>(-T-) TELEPHON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22</w:t>
        <w:tab/>
        <w:t>GUY WIRE</w:t>
        <w:tab/>
        <w:t>STB148</w:t>
        <w:tab/>
        <w:t>TREE</w:t>
        <w:tab/>
        <w:t>STB086</w:t>
        <w:tab/>
        <w:t>(-TV-) CABLE TELEVISION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55</w:t>
        <w:tab/>
        <w:t>WATER VALVE</w:t>
        <w:tab/>
        <w:t>STB108</w:t>
        <w:tab/>
        <w:t>PALM TREE</w:t>
        <w:tab/>
        <w:t>STB087</w:t>
        <w:tab/>
        <w:t>(-W-) WATER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65a</w:t>
        <w:tab/>
        <w:t xml:space="preserve">WATER METER/TELCO BOX </w:t>
        <w:noBreakHyphen/>
        <w:t xml:space="preserve"> EXIST</w:t>
        <w:tab/>
        <w:t>STB121</w:t>
        <w:tab/>
        <w:t>PINE TREE</w:t>
        <w:tab/>
        <w:t>STB088</w:t>
        <w:tab/>
        <w:t>(-FL-) FLOW LIN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78</w:t>
        <w:tab/>
        <w:t>ST. LITE POLE - PROP</w:t>
        <w:tab/>
        <w:t>STB149</w:t>
        <w:tab/>
        <w:t>LARGE TREE</w:t>
        <w:tab/>
        <w:t>STB089</w:t>
        <w:tab/>
        <w:t xml:space="preserve">(-E w/ATT) ELEC 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42</w:t>
        <w:tab/>
        <w:t xml:space="preserve">ST. LITE POLE </w:t>
        <w:noBreakHyphen/>
        <w:t xml:space="preserve"> EXIST</w:t>
        <w:tab/>
        <w:t>STB132</w:t>
        <w:tab/>
        <w:t>TOPO MARKER “+”</w:t>
        <w:tab/>
        <w:t>STB090</w:t>
        <w:tab/>
        <w:t>(-G w/ATT) GAS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39</w:t>
        <w:tab/>
        <w:t xml:space="preserve">LUMINAIRE </w:t>
        <w:noBreakHyphen/>
        <w:t xml:space="preserve"> ONLY</w:t>
        <w:tab/>
        <w:t>STB150</w:t>
        <w:tab/>
        <w:t>SIGNAL POLE FOR TOPO</w:t>
        <w:tab/>
        <w:t>STB091</w:t>
        <w:tab/>
        <w:t>(-IRR w/ATT) IRRIGATION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40</w:t>
        <w:tab/>
        <w:t>LUMINAIRE w/MA - PROP</w:t>
        <w:tab/>
        <w:t>STB151</w:t>
        <w:tab/>
        <w:t>DITCH SLOPE MARKER</w:t>
        <w:tab/>
        <w:t>STB092</w:t>
        <w:tab/>
        <w:t>(-S w/ATT) SANITARY SEWER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40</w:t>
        <w:tab/>
        <w:t xml:space="preserve">LUMINAIRE </w:t>
        <w:noBreakHyphen/>
        <w:t xml:space="preserve"> EXISTING</w:t>
        <w:tab/>
        <w:t>STB123</w:t>
        <w:tab/>
        <w:t>PAD MOUNT TRANS - PROP</w:t>
        <w:tab/>
        <w:t>STB093</w:t>
        <w:tab/>
        <w:t>(</w:t>
        <w:noBreakHyphen/>
        <w:t>SD w/ATT) STORM DRAIN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41</w:t>
        <w:tab/>
        <w:t xml:space="preserve">LUMINAIRE w/MA </w:t>
        <w:noBreakHyphen/>
        <w:t xml:space="preserve"> EXIST</w:t>
        <w:tab/>
        <w:t>STB158</w:t>
        <w:tab/>
        <w:t>PAD MOUNT TRANS - EXIST</w:t>
        <w:tab/>
        <w:t>STB094</w:t>
        <w:tab/>
        <w:t>(</w:t>
        <w:noBreakHyphen/>
        <w:t>T w/ATT) TELEPHON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96</w:t>
        <w:tab/>
        <w:t>PED LIGHT (SHOE BOX)</w:t>
        <w:tab/>
        <w:t xml:space="preserve">      </w:t>
        <w:tab/>
        <w:t xml:space="preserve">               </w:t>
        <w:tab/>
        <w:t>STB095</w:t>
        <w:tab/>
        <w:t>(</w:t>
        <w:noBreakHyphen/>
        <w:t>W w/ATT) WATER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97</w:t>
        <w:tab/>
        <w:t>COMBO LIGHT (SHOE BOX)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firstLine="4320"/>
        <w:rPr>
          <w:sz w:val="18"/>
        </w:rPr>
      </w:pPr>
      <w:r>
        <w:rPr>
          <w:sz w:val="18"/>
        </w:rPr>
        <w:t>MISC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1</w:t>
        <w:tab/>
        <w:t>ENGINEER'S SEAL</w:t>
        <w:tab/>
        <w:t>STB110</w:t>
        <w:tab/>
        <w:t>I-10 SHIELD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2</w:t>
        <w:tab/>
        <w:t>ANGLE POINT SYNBOL</w:t>
        <w:tab/>
        <w:t>STB117</w:t>
        <w:tab/>
        <w:t>I-17 SHIELD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2a</w:t>
        <w:tab/>
        <w:t>ANGLE POINT SYMBOL (mod)</w:t>
        <w:tab/>
        <w:t>STB180</w:t>
        <w:tab/>
        <w:t>HIWAY 80 SHIELD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03</w:t>
        <w:tab/>
        <w:t>RADIUS POINT</w:t>
        <w:tab/>
        <w:t>STB189</w:t>
        <w:tab/>
        <w:t>HIWAY 89 SHIELD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069</w:t>
        <w:tab/>
        <w:t>NORTH ARROW</w:t>
        <w:tab/>
        <w:t>STB181</w:t>
        <w:tab/>
        <w:t>STATE ROUTE 50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5</w:t>
        <w:tab/>
        <w:t xml:space="preserve">AS BILT </w:t>
        <w:noBreakHyphen/>
        <w:t xml:space="preserve"> ENGR SEAL</w:t>
        <w:tab/>
        <w:t>STB182</w:t>
        <w:tab/>
        <w:t>STATE ROUTE 51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6</w:t>
        <w:tab/>
        <w:t xml:space="preserve">AS BILT </w:t>
        <w:noBreakHyphen/>
        <w:t xml:space="preserve"> SIGNATURE w/DATE</w:t>
        <w:tab/>
        <w:t>STB183</w:t>
        <w:tab/>
        <w:t>STATE ROUTE 101 LO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137</w:t>
        <w:tab/>
        <w:t xml:space="preserve">AS BILT </w:t>
        <w:noBreakHyphen/>
        <w:t xml:space="preserve"> TBLOCK SIGNATURES</w:t>
        <w:tab/>
        <w:t>STB184</w:t>
        <w:tab/>
        <w:t>STATE ROUTE 43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300</w:t>
        <w:tab/>
        <w:t>SEAL - BEDELL</w:t>
        <w:tab/>
        <w:t>STB185</w:t>
        <w:tab/>
        <w:t>STATE ROUTE 53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301</w:t>
        <w:tab/>
        <w:t>SEAL - SIEFERT</w:t>
        <w:tab/>
        <w:t>STB186</w:t>
        <w:tab/>
        <w:t>STATE ROUTE 202 LOOP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STB302</w:t>
        <w:tab/>
        <w:t>SEAL - OWSIANY</w:t>
        <w:tab/>
        <w:t>STB187</w:t>
        <w:tab/>
        <w:t xml:space="preserve">STATE ROUTE 60                     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firstLine="7740"/>
        <w:rPr>
          <w:sz w:val="16"/>
        </w:rPr>
      </w:pPr>
      <w:r>
        <w:rPr>
          <w:sz w:val="16"/>
        </w:rPr>
        <w:t>bloc</w:t>
        <w:noBreakHyphen/>
        <w:t>1.txt    9/24/97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sectPr>
          <w:type w:val="nextPage"/>
          <w:pgSz w:w="12240" w:h="15840"/>
          <w:pgMar w:left="1008" w:right="720" w:gutter="0" w:header="0" w:top="720" w:footer="0" w:bottom="8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his is a listing for Abbreviated commands loaded thru ACAD.LSP or ACAD.PGP</w:t>
      </w:r>
      <w:bookmarkStart w:id="0" w:name="QuickMark"/>
      <w:bookmarkEnd w:id="0"/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  <w:t>These commands allow you to enter ONE or TWO letters that will activate the AutoCAD command.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A"   =  ARC</w:t>
        <w:tab/>
        <w:t xml:space="preserve">"EL"  =  ERASE </w:t>
        <w:noBreakHyphen/>
        <w:t xml:space="preserve"> LAST</w:t>
        <w:tab/>
        <w:t>"Q"   =  QUIT &amp; SAV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AD"  =  DDATTDEF</w:t>
        <w:tab/>
        <w:t>"EX"  =  EXPLODE</w:t>
        <w:tab/>
        <w:t>"R"   =  ROTAT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AE"  =  ATTRIBUTE EDIT</w:t>
        <w:tab/>
        <w:t>"F"   =  FILLET</w:t>
        <w:tab/>
        <w:t>"RE"  =  REDRAW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B"   =  BREAK</w:t>
        <w:tab/>
        <w:t>"H"   =  BHATCH</w:t>
        <w:tab/>
        <w:t>"S"   =  SAV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C"   =  CIRCLE</w:t>
        <w:tab/>
        <w:t>"I"   =  INSERT</w:t>
        <w:tab/>
        <w:t>"SC"  =  SCAL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CH"  =  CHPROP (change properties)</w:t>
        <w:tab/>
        <w:t>"K"   =  COPY</w:t>
        <w:tab/>
        <w:t>"T"   =  TRIM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CF"  =  CHAMFER</w:t>
        <w:tab/>
        <w:t>"L"   =  LINE</w:t>
        <w:tab/>
        <w:t>"TX"  =  DTEXT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D"   =  DIMENSION</w:t>
        <w:tab/>
        <w:t>"LA"  =  LAYER</w:t>
        <w:tab/>
        <w:t xml:space="preserve">"V"   =  VIEW </w:t>
        <w:noBreakHyphen/>
        <w:t xml:space="preserve"> RESTOR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 xml:space="preserve">"DA"  =  DIMENSION </w:t>
        <w:noBreakHyphen/>
        <w:t xml:space="preserve"> ALIGNED</w:t>
        <w:tab/>
        <w:t>"LI"  =  LIST</w:t>
        <w:tab/>
        <w:t>"VA"  =  VIEW AL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DD"  =  DDEDIT</w:t>
        <w:tab/>
        <w:t>"M"   =  MOVE</w:t>
        <w:tab/>
        <w:t xml:space="preserve">"VS"  =  VIEW </w:t>
        <w:noBreakHyphen/>
        <w:t xml:space="preserve"> SAVE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 xml:space="preserve">"DH"  =  DIMENSION </w:t>
        <w:noBreakHyphen/>
        <w:t xml:space="preserve"> HORIZONAL</w:t>
        <w:tab/>
        <w:t xml:space="preserve">"ML"  =  MOVE </w:t>
        <w:noBreakHyphen/>
        <w:t xml:space="preserve"> LAST ENTRY</w:t>
        <w:tab/>
        <w:t>"W"   =  WBLOCK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 xml:space="preserve">"DL"  =  DIMENSION </w:t>
        <w:noBreakHyphen/>
        <w:t xml:space="preserve"> LEADER</w:t>
        <w:tab/>
        <w:t>"MR"  =  MIRROR</w:t>
        <w:tab/>
        <w:t>"X"   =  EXTEND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DS"  =  DIST (distance)</w:t>
        <w:tab/>
        <w:t>"O"   =  OFFSET</w:t>
        <w:tab/>
        <w:t>"Z"   =  ZOOM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 xml:space="preserve">"DV"  =  DIMENSION </w:t>
        <w:noBreakHyphen/>
        <w:t xml:space="preserve"> VERTICAL</w:t>
        <w:tab/>
        <w:t>"P"   =  POLYLINE</w:t>
        <w:tab/>
        <w:t xml:space="preserve">"ZA"  =  ZOOM </w:t>
        <w:noBreakHyphen/>
        <w:t xml:space="preserve"> ALL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DI"  =  DIVIDE</w:t>
        <w:tab/>
        <w:t>"PA"  =  PAN</w:t>
        <w:tab/>
        <w:t xml:space="preserve">"ZE"  =  ZOOM </w:t>
        <w:noBreakHyphen/>
        <w:t>EXTENTS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>"E"   =  ERASE</w:t>
        <w:tab/>
        <w:t>"PE"  =  PEDIT</w:t>
        <w:tab/>
        <w:t xml:space="preserve">"ZP"  = ZOOM </w:t>
        <w:noBreakHyphen/>
        <w:t xml:space="preserve"> PREVIOUS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  <w:t xml:space="preserve">"EC"  =  ERASE </w:t>
        <w:noBreakHyphen/>
        <w:t xml:space="preserve"> CROSSING WINDOW</w:t>
        <w:tab/>
        <w:t xml:space="preserve">"PU"  =  PURGE </w:t>
        <w:noBreakHyphen/>
        <w:t xml:space="preserve"> ALL</w:t>
        <w:tab/>
        <w:t xml:space="preserve">"ZW"  =  ZOOM </w:t>
        <w:noBreakHyphen/>
        <w:t xml:space="preserve"> WINDOW</w:t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648" w:leader="none"/>
          <w:tab w:val="left" w:pos="-108" w:leader="none"/>
          <w:tab w:val="left" w:pos="612" w:leader="none"/>
          <w:tab w:val="left" w:pos="3492" w:leader="none"/>
          <w:tab w:val="left" w:pos="4212" w:leader="none"/>
          <w:tab w:val="left" w:pos="6912" w:leader="none"/>
          <w:tab w:val="left" w:pos="7632" w:leader="none"/>
        </w:tabs>
        <w:ind w:left="-108" w:hanging="0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008" w:right="720" w:gutter="0" w:header="0" w:top="720" w:footer="0" w:bottom="8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5:36:00Z</dcterms:created>
  <dc:creator>rpark</dc:creator>
  <dc:description/>
  <dc:language>en-US</dc:language>
  <cp:lastModifiedBy>Street Transportation Dept</cp:lastModifiedBy>
  <dcterms:modified xsi:type="dcterms:W3CDTF">2004-02-02T17:19:00Z</dcterms:modified>
  <cp:revision>4</cp:revision>
  <dc:subject/>
  <dc:title/>
</cp:coreProperties>
</file>