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6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1750"/>
        <w:gridCol w:w="2594"/>
        <w:gridCol w:w="2594"/>
        <w:gridCol w:w="2691"/>
        <w:gridCol w:w="2498"/>
      </w:tblGrid>
      <w:tr>
        <w:trPr>
          <w:trHeight w:val="615" w:hRule="atLeast"/>
        </w:trPr>
        <w:tc>
          <w:tcPr>
            <w:tcW w:w="155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32"/>
              </w:rPr>
              <w:t>TRAFFIC SIGNAL EQUIPMENT SHEET LAYERS SETTINGS</w:t>
            </w:r>
          </w:p>
        </w:tc>
      </w:tr>
      <w:tr>
        <w:trPr/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sz w:val="24"/>
              </w:rPr>
              <w:t>Layer Name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sz w:val="24"/>
              </w:rPr>
              <w:t>State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sz w:val="24"/>
              </w:rPr>
              <w:t>Color #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sz w:val="24"/>
              </w:rPr>
              <w:t>Color Name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sz w:val="24"/>
              </w:rPr>
              <w:t>Line Type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sz w:val="24"/>
              </w:rPr>
              <w:t>Line Weight</w:t>
            </w:r>
          </w:p>
        </w:tc>
      </w:tr>
      <w:tr>
        <w:trPr/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0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ON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7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WHITE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CONTINUOUS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C-CURB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ON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5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BLUE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CONTINUOUS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C-CURB-EXST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ON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4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CYAN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HIDDEN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C-ESMT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ON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7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WHITE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HIDDEN2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C-GOVT-CTLM-BNDY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ON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6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MAGENTA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PHANTOM2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C-MISC-DIM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ON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3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GREEN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CONTINUOUS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C-PVMT-EDGE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ON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5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BLUE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NEW_PAV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C-PVMT-EDGE-EXST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ON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4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CYAN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DASHEDX2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C-ROW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ON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2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YELLOW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PHANTOM2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C-ROW-CNST-CNTR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ON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7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WHITE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CENTER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C-ROW-CNTR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ON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121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CENTERX2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C-ROW-CNTR-DIMS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ON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102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CONTINUOUS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C-ROW-CNTR-MON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ON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7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WHITE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CONTINUOUS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C-ROW-CNTR-NAME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ON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7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WHITE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CONTINUOUS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C-ROW-CNTR-WIDTH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ON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1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RED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CONTINUOUS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C-ROW-EXST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ON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61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HIDDEN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C-SHBD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ON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8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CONTINUOUS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C-SHBD-TEXT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ON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8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CONTINUOUS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C-SHBD-TTLB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ON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7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WHITE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CONTINUOUS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C-SHBD-TTLB-TEXT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ON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7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WHITE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CONTINUOUS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C-STRM-UNDR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FROZEN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241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HIDDEN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C-STRM-UNDR-EXST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FROZEN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253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HIDDEN2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C-SWR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FROZEN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241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HIDDEN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C-SWR-EXST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FROZEN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253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HIDDEN2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C-TRAF-EQPT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ON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15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CONTINUOUS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C-TRAF-EQPT-EXST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ON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12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HIDDEN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C-TRAF-EQPT-MISC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ON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240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CONTINUOUS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C-TRAF-EQPT-TEXT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FROZEN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40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CONTINUOUS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C-TRAF-FNDN-COND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FROZEN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15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DASHED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C-TRAF-FNDN-COND-EXST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FROZEN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12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CENTER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C-TRAF-FNDN-JB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FROZEN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15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CONTINUOUS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C-TRAF-FNDN-JB-EXST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FROZEN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12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HIDDEN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C-TRAF-FNDN-MISC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FROZEN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17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CONTINUOUS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C-TRAF-FNDN-TEXT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FROZEN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40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CONTINUOUS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C-TRAF-MISC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ON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155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CONTINUOUS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C-TRAFM-SKW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ON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7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WHITE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CONTINUOUS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C-TRAFM-SKW-EXST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ON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7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WHITE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HIDDEN2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C-TRAFM-SKY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ON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2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YELLOW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CONTINUOUS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C-TRAFM-SKY-EXST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ON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2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YELLOW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HIDDEN2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C-TRAFM-SOW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ON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7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WHITE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CONTINUOUS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C-TRAFM-SOW-EXST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ON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7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WHITE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HIDDEN2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C-TRAFM-SOY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ON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2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YELLOW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CONTINUOUS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C-TRAFM-SOY-EXST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ON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2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YELLOW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HIDDEN2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C-TRAF-POLE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ON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15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CONTINUOUS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C-TRAF-POLE-EXIST-REMOVAL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FROZEN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24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HIDDEN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C-TRAF-POLE-EXST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ON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12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HIDDEN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C-UTIL-CABL-UNDR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FROZEN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241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CAVT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C-UTIL-CABL-UNDR-EXST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FROZEN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253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EXST CAVT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C-UTIL-FIBR-UNDR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FROZEN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241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FO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C-UTIL-FIBR-UNDR-EXST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FROZEN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253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EXST FO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C-UTIL-IRR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FROZEN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252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IRR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C-UTIL-NGAS-UNDR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FROZEN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241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GAS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C-UTIL-NGAS-UNDR-EXST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FROZEN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253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EXST GAS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C-UTIL-POWR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ON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241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CONTINUOUS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C-UTIL-POWR-EXST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ON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253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CONTINUOUS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C-UTIL-POWR-OVHD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ON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241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OHE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C-UTIL-POWR-OVHD-EXST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ON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253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EXST OVHD E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C-UTIL-POWR-UNDR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FROZEN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241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UGE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C-UTIL-POWR-UNDR-EXST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FROZEN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253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EXST UGE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C-WTR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ON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241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CONTINUOUS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C-WTR-EXST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ON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253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CONTINUOUS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C-WTR-UNDR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FROZEN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241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UNDR GRND WTR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C-WTR-UNDR-EXST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FROZEN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253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>EXST UNDR GRND WTR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orient="landscape" w:w="15840" w:h="12240"/>
      <w:pgMar w:left="245" w:right="245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5</Words>
  <Characters>2378</Characters>
  <CharactersWithSpaces>2027</CharactersWithSpaces>
  <Company>City Of Phoenix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6T16:55:00Z</dcterms:created>
  <dc:creator>Street Transportation Dept</dc:creator>
  <dc:description/>
  <dc:language>en-US</dc:language>
  <cp:lastModifiedBy/>
  <cp:lastPrinted>2004-01-06T15:57:00Z</cp:lastPrinted>
  <dcterms:modified xsi:type="dcterms:W3CDTF">2004-01-06T16:55:00Z</dcterms:modified>
  <cp:revision>3</cp:revision>
  <dc:subject/>
  <dc:title>Layer Na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treet Transportation Dept</vt:lpwstr>
  </property>
</Properties>
</file>