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750"/>
        <w:gridCol w:w="2594"/>
        <w:gridCol w:w="2594"/>
        <w:gridCol w:w="2691"/>
        <w:gridCol w:w="2498"/>
      </w:tblGrid>
      <w:tr>
        <w:trPr>
          <w:trHeight w:val="615" w:hRule="atLeast"/>
        </w:trPr>
        <w:tc>
          <w:tcPr>
            <w:tcW w:w="15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TRAFFIC SIGNAL FOUNDATION SHEET LAYERS SETTINGS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Layer Name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tat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Color #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Color Nam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Line Type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Line Weight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CURB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BLU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CURB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YAN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ESM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GOVT-CTLM-BNDY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MAGENTA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PHANTOM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MISC-DIM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GREEN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PVMT-EDGE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BLU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NEW_PAV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PVMT-EDGE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YAN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DASHEDX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ELLOW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PHANTOM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CNST-CNT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ENTER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CNT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2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ENTERX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CNTR-DIMS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0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CNTR-MON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CNTR-NAME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CNTR-WIDTH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RED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6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HBD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HBD-TEX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HBD-TTLB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HBD-TTLB-TEX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TRM-UND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TRM-UND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W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W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EQP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EQPT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EQPT-MISC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EQPT-TEX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FNDN-COND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DASHED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FNDN-COND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ENTER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FNDN-JB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FNDN-JB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FNDN-MISC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FNDN-TEX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MISC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5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KW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KW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KY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ELLOW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KY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ELLOW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OW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OW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OY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ELLOW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OY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ELLOW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POLE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POLE-EXIST-REMOVAL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POLE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CABL-UND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AVT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CABL-UND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XST CAVT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FIBR-UND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O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FIBR-UND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XST FO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IR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IRR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NGAS-UND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GA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NGAS-UND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XST GA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POW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POW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POWR-OVHD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HE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POWR-OVHD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XST OVHD E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POWR-UND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UGE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POWR-UND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XST UGE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WT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WT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WTR-UND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UGW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WTR-UND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XST UGW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5840" w:h="12240"/>
      <w:pgMar w:left="245" w:right="245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3</Characters>
  <CharactersWithSpaces>1980</CharactersWithSpaces>
  <Company>City Of Phoeni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6:41:00Z</dcterms:created>
  <dc:creator>Street Transportation Dept</dc:creator>
  <dc:description/>
  <dc:language>en-US</dc:language>
  <cp:lastModifiedBy/>
  <cp:lastPrinted>2004-01-06T15:57:00Z</cp:lastPrinted>
  <dcterms:modified xsi:type="dcterms:W3CDTF">2004-01-06T16:53:00Z</dcterms:modified>
  <cp:revision>3</cp:revision>
  <dc:subject/>
  <dc:title>Layer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eet Transportation Dept</vt:lpwstr>
  </property>
</Properties>
</file>